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грамма примирения № _1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24.11.20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фликт между одноклассникам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2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Бекзат, 6 класс. Ученик очень остро относится ко всякого рода высказываниям о его телосложен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писание окружения</w:t>
            </w:r>
            <w:r>
              <w:rPr>
                <w:rFonts w:cs="Times New Roman" w:ascii="Times New Roman" w:hAnsi="Times New Roman"/>
                <w:i/>
              </w:rPr>
              <w:t xml:space="preserve"> – одноклассники. Помогли службе узнать о конфликте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Егор 6 класс. Активный мальчи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писание окружения</w:t>
            </w:r>
            <w:r>
              <w:rPr>
                <w:rFonts w:cs="Times New Roman" w:ascii="Times New Roman" w:hAnsi="Times New Roman"/>
                <w:i/>
              </w:rPr>
              <w:t xml:space="preserve"> – одноклассники. Помогли службе узнать о конфликте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едущих, Туренко Екатерина, Бархатов Ники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бучения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бытия, которые произошли за время проведения программы примирения : в ходе привлечения внимания к данной ситуации старших учащихся, ребята увидели как выглядит их поведение со сторон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 между одноклассниками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грамма примирения № _2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21.12.20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фликт с применением физической сил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2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_1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1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Иван, 6 класс. Мальчик любит привлекать внимание. Не всегда осознает, что его поведение может оскорблять людей вокруг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Резвон, 10 класс. Хорошо развит физически. Пользуется авторитетом среди гимназистов. Иногда бывает чересчур импульсивным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ведущих, Туренко Екатерина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ласс обучения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а Елена – социальный педаго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 : примир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ебята хорошо общаются. Иван стал членом совета гимназистов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_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15.02.201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учениками одной параллели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2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родители» (количество человек) __1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Анастасия 9 класс. Очень болезненно воспринимает высказывания в свою сторону со стороны мальчик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Роман, 9 класс. Ученик несерьезно относился к девочке из своей параллели. Не всегда контролирует свои высказывания, не анализирует последствия своих поступков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едущих, Кинцель Юрий, Дзалбо Иван 10 класс обучения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_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6.03.1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жличностный конфликт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2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 Ксения.  Бывшая ученица Гимназии. Хочет сохранить дружеские отношения с Юрием, обратилась за помощью в ШСП.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Юрий, 10 клас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Юрий и Ксения долгое время хорошо общались, после ссоры Юрий прилюдно начал оскорблять Ксению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ведущих, Туренко Екатерина, Дзалбо Иван 10 класс обуч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– 1/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: нормализация отношений между сторонами. Результаты договора: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_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7.11.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фликт между учениками одного класс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2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родители» (количество человек) __2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педагоги» (количество человек) ___1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Катя 5 класс. Ученица очень мнительная, до сих пор держит обиду за конфликт в 4 кассе. Считает, что Влад специально толкнул её на уроке физ-ры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Владислав 5 класс. Ученик активный мальчик, ранее был участен в конфликте с Катей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едущих, Кинцель Юрий, Горенник Владислава класс обучения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учениками одной параллели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_3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2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1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Алина 6 класс.  Спокойная, скромная девочка, старается обходить конфликты. Очень эмоционально переживает действия Иван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Иван 6 класс. Ученик очень активный. Не всегда контролирует свои эмоции по отношению к девочкам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едущих, Бархатов Никита, Горенник Владислава класс обучения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 о правилах общ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_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учениками одной параллели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2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2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Света 9 класс. Девочка очень любит общаться. Давно общается с Артёмом, относится к нему как к брату, не понимает причин агрессии со стороны мальчик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Артём 9 класс. Воспитанный,  активный мальчик. Ранее был в хороших отношениях со Светой, испытывал к ней симпатию, но получил отказ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едущих, Туренко Екатерина, Бархатов Никита 10 класс обучения, 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– 1/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восстановление дружеских отношений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учениками одной параллели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_3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2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1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Владислава 11 класс.  Не терпит хамского отношения от мальчиков, пытается объяснить это Резвону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Резвон 11 класс. Ученик не сдержан в своих эмоциях, способен высказаться в грубой форме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ведущих, Дзалбо Иван, Кинцель Юрий 11 класс обуч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– 2/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 о правилах общ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учениками одной параллели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_4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2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Нури 5 класс.  Девочка киргизской национальности. Очень мниительная, считает, что все вокруг настроены против нее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Даниил 5 класс. Мальчик на протяжении долгого времени не разделяет поведение девочки. Не может и не прилагает усилий, чтобы пойти на контакт с Нури.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ведущих, Бархатов Никита, Горенник Владислава, 10 класс обуч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– 3/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 о правилах общ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молодым человеком и девушкой, на фоне ревности девушки.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_2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2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Елена 11 класс.  Девушка очень ревностно относится к своему молодому человеку, до конца ему не доверяет. Считает, что он испытывает чувства к своей однокласснице.В  агрессивной форме высказывает ему свой претензии.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Резвон 10 класс. Молодой человек не сдержан в своих эмоциях. Специально оказывает знаки внимания, чтобы вызвать эмоции ревности у своей девушки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ИО ведущих, Бархатов Никита, Горенник Владислава, 10 класс обуч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 о правилах общ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РОВЕДЕННЫЕ ПРОГРАММЫ ПРИМИР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ы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описание раздел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и порядковой номер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(ы) провед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примирения № 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ровед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конфликта 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фликт между учениками одной параллели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ники программы примир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обидчик» (количество человек) 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жертва» (количество человек) _____1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ружение» (количество человек) 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«ведущие» (количество человек) ______3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школьников(количество человек) ___2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 педагогов(количество человек) ____1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ител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дагоги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ставители администрации школы» (количество человек) 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ые» (укажите, кто именно; количество человек) ________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, представляющие сторону «жертвы»/ </w:t>
            </w:r>
            <w:r>
              <w:rPr>
                <w:rFonts w:cs="Times New Roman" w:ascii="Times New Roman" w:hAnsi="Times New Roman"/>
              </w:rPr>
              <w:t>перв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жертвы»/ «перв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Алина 6 класс.  Спокойная, скромная девочка, старается обходить конфликты. Очень эмоционально переживает действия Иван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, представляющие сторону «обидчика»/</w:t>
            </w:r>
            <w:r>
              <w:rPr>
                <w:rFonts w:cs="Times New Roman" w:ascii="Times New Roman" w:hAnsi="Times New Roman"/>
              </w:rPr>
              <w:t>вторую сторону конфликт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писание «обидчика»/ «второй стороны конфликта»</w:t>
            </w:r>
            <w:r>
              <w:rPr>
                <w:rFonts w:cs="Times New Roman" w:ascii="Times New Roman" w:hAnsi="Times New Roman"/>
                <w:i/>
              </w:rPr>
              <w:t xml:space="preserve"> – Иван 6 класс. Ученик очень активный. Не всегда контролирует свои эмоции по отношению к девочкам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(посредник)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едущих, Бархатов Никита, Горенник Владислава класс обучения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ли организованное тренинговое обучение первой ступен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яснить отношения сторон к случившейся ситуации. Помочь осознать настроение противоположной стороны. Выработать правила общения между учениками. Наладить отношение сторо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дур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ые встречи (количество встреч с каждой стороной) - 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стречи (количество встреч) - 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мероприятия, касающиеся конфликта </w:t>
            </w:r>
            <w:r>
              <w:rPr>
                <w:rFonts w:cs="Times New Roman" w:ascii="Times New Roman" w:hAnsi="Times New Roman"/>
                <w:i/>
              </w:rPr>
              <w:t>(параллельная работа с социальным педагогом, психологом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, которые произошли за время проведения программы примирения : в ходе анализа произошедшей ситуации старшими учащимися, ребята увидели как выглядит их поведение со сторон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 программы примире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итог, зафиксированный в устном соглашении о правилах общ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договора следить за высказываниями в отношении друг друг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нилась ситуация по итогам определенного времени: ровные отношения.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13:00Z</dcterms:created>
  <dc:creator>User</dc:creator>
  <dc:description/>
  <dc:language>en-US</dc:language>
  <cp:lastModifiedBy>Admin</cp:lastModifiedBy>
  <cp:lastPrinted>2012-01-17T12:39:00Z</cp:lastPrinted>
  <dcterms:modified xsi:type="dcterms:W3CDTF">2013-02-06T14:13:00Z</dcterms:modified>
  <cp:revision>2</cp:revision>
  <dc:subject/>
  <dc:title/>
</cp:coreProperties>
</file>